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упли – продажи 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о Селезян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две тысячи двадцать перв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Селезянского сельского поселения Еткульского муниципального района, именуемая в дальнейшем «Продавец», в лице  Главы Селезянского сельского поселения Старкова Владимира Александровича, действующего на основании Устава, с одной стороны, и ______________________________________________________________________, именуемый в дальнейшем «Покупатель», с другой стороны, именуемые в дальнейшем «Стороны» заключили настоящий договор о нижеследующем: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1. ПРЕДМЕТ ДОГОВОР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1. «Продавец» продал в соответствии со ст.18 Федерального закона «О приватизации государственного и муниципального имущества» ___________________________________________________________________________________________________________________________________________, а «Покупатель» купил нежилое здание, расположенное по адресу: Челябинская область, Еткульский район, село Селезян, ул. П.Котлованова, д. 2а, общей площадью 516,2 (пятьсот шестнадцать целых и две десятых) квадратных метров, кадастровый номер 74:07:3400002:238, и земельный участок, расположенный по адресу: Челябинская область, Еткульский район, село Селезян, ул. П.Котлованова, д. 2а, общей площадью 1643 (одна тысяча шестьсот сорок три) квадратных метров, кадастровый номер 74:07:3400002:582, категория земель - земли населенных пунктов, вид разрешенного использования – хранение и переработка сельскохозяйственной продукции, именуемое далее по тексту договора «Имущество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2. Собственником указанного Имущества является муниципальное образование – Селезянское сельское поселение, ___________________________________________________________________________________________________________________________________________, право собственности зарегистрировано в Едином государственном реестре недвижимости за № _____________________ от _________________г.  Имущество включено в Реестр муниципальной собственности Селезянского сельского поселения, балансодержатель – казна поселения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. ЦЕНА ПРИОБРЕТЕНИЯ ИМУЩЕ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приобретения Имущества определена по итогам проведения аукциона и составляет __________________ (________________) рублей (с учетом НДС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купателем перечислен задаток в сумме ___________ (___________) рублей, который засчитывается в счет оплаты цены приобретения Имуществ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ОК РАСЧЕТ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1.Оплата стоимости Имущества Покупателем производится в следующем порядке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даток в сумме _______________ (_____________________) рублей внесен Покупателем  до подведения итогов аукциона;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- оставшаяся сумма  ______________________ (_______________)  рублей вносится покупателем в течение 30 календарных дней после подписания настоящего договора </w:t>
      </w:r>
      <w:r>
        <w:rPr>
          <w:color w:val="000000"/>
          <w:sz w:val="28"/>
          <w:szCs w:val="28"/>
          <w:lang w:eastAsia="en-US" w:bidi="en-US"/>
        </w:rPr>
        <w:t>путем безналичного перечисления денежных средств на расчетный счет:</w:t>
      </w:r>
      <w:r>
        <w:rPr/>
        <w:t xml:space="preserve"> </w:t>
      </w:r>
      <w:r>
        <w:rPr>
          <w:color w:val="000000"/>
          <w:sz w:val="28"/>
          <w:szCs w:val="28"/>
          <w:lang w:eastAsia="en-US" w:bidi="en-US"/>
        </w:rPr>
        <w:t>УФК по Челябинской области (Администрация Селезянского сельского поселения л/с 04693025750), ИНН 7430000742, КПП 743001001, р\счет № 03100643000000016900 в Отделение Челябинск Банка России, БИК 017501500, КБК 65911402053100000410 ОКТМО 7562049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en-US" w:bidi="en-US"/>
        </w:rPr>
        <w:t>В поле «назначение платежа» платежного документа указывается: «оплата по договору купли-продажи  муниципального имущества  № ______ от  ________________ года»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overflowPunct w:val="false"/>
        <w:autoSpaceDE w:val="false"/>
        <w:ind w:right="-37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ПЕРЕДАЧА ИМУЩЕСТВА, ПЕРЕХОД ПРАВА СОБСТВЕННОСТИ НА ИМУЩЕСТВО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не позднее чем через пять дней после дня полной оплаты имущества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 xml:space="preserve">4.2. Имущество передается по акту приема-передачи, прилагаемому к настоящему договору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3. Право собственности на Имущество возникает у Покупателя с момента государственной регистрации перехода права собственности на Имуществ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4.4. Расходы по государственной регистрации перехода права несет Покупатель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5. Риск случайной гибели или случайного повреждения Имущества переходит к Покупателю с момента заключения настоящего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4.6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overflowPunct w:val="false"/>
        <w:autoSpaceDE w:val="false"/>
        <w:spacing w:before="120" w:after="120"/>
        <w:ind w:right="-8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1. Продавец считается выполнившим свои обязательства по настоящему Договору с момента его подписания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 xml:space="preserve">5.2. Покупатель считается полностью выполнившим свои обязательства по настоящему Договору с момента зачисления на счет Продавца суммы, указанной в п. 3.1.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5.3. До государственной регистрации перехода права собственности на Имущество по настоящему договору Покупатель обязуется не отчуждать Имущество в собственность третьих лиц и не распоряжаться никаким другим способом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4. Обязанность по содержанию Имущества с момента подписания настоящего договора возлагается на Покупателя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6.ОТВЕТСТВЕННОСТЬ СТОРОН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1. Продавец не отвечает за техническое состояние продаваемого имущества. Состояние имущества Покупателю известн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2. Покупатель за просрочку платежа, указанного в п. 3 Договора, выплачивает Продавцу пени в размере одной трехсотой процентной ставки рефинансирования ЦБ РФ за каждый календарный день просрочки платеж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3. Ответственность и права сторон, не предусмотренные в настоящем договоре, определяются в соответствии с законодательством РФ.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РАССМОТРЕНИЕ СПОР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1. Все споры и разногласия между Сторонами, возникающие по настоящему Договору, разрешаются в соответствии с законодательством Российской Федерации в судебном порядке по месту нахождения Имущ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8.1. Настоящий договор является обязывающим для сторон с момента его подписания.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2. Настоящий договор может быть дополнен, изменен по взаимному письменному согласию сторон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3. Договор составлен в 3-х экземплярах, имеющих равную юридическую силу, один из которых выдается Покупателю, второй остается у Продавца, один экземпляр направляется в Еткульский отдел Управления Росреестра по Челябинской обла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aps/>
          <w:sz w:val="28"/>
          <w:szCs w:val="28"/>
        </w:rPr>
        <w:t>Юридические адреса и реквизиты сторон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                                                                «ПОКУПАТЕЛЬ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961"/>
      </w:tblGrid>
      <w:tr>
        <w:trPr>
          <w:trHeight w:val="1992" w:hRule="atLeast"/>
        </w:trPr>
        <w:tc>
          <w:tcPr>
            <w:tcW w:w="5671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Администрация Селезянск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65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0. ПОДПИСИ СТОРОН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__________________________________________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упатель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</w:t>
            </w:r>
          </w:p>
        </w:tc>
      </w:tr>
    </w:tbl>
    <w:p>
      <w:pPr>
        <w:pStyle w:val="Normal"/>
        <w:overflowPunct w:val="false"/>
        <w:autoSpaceDE w:val="false"/>
        <w:ind w:right="-6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0:00Z</dcterms:created>
  <dc:creator>10_1</dc:creator>
  <dc:description/>
  <cp:keywords/>
  <dc:language>en-US</dc:language>
  <cp:lastModifiedBy>Офис</cp:lastModifiedBy>
  <cp:lastPrinted>2020-06-04T16:15:00Z</cp:lastPrinted>
  <dcterms:modified xsi:type="dcterms:W3CDTF">2021-09-21T09:11:00Z</dcterms:modified>
  <cp:revision>23</cp:revision>
  <dc:subject/>
  <dc:title/>
</cp:coreProperties>
</file>