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муниципального имущества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размещена на официальном сайте торгов: </w:t>
      </w:r>
      <w:hyperlink r:id="rId2" w:tgtFrame="blank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на сайте администрации Еткульского муниципального района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etku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на сайте оператора электронной площадки: ЗАО «Сбербанк-Автоматизированная система торгов» (ЗАО «Сбербанк-АСТ» http://sberbank-ast.ru/ (торговая секция «Приватизация, аренда и продажа прав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извещения</w:t>
      </w:r>
      <w:r>
        <w:rPr/>
        <w:t xml:space="preserve"> </w:t>
      </w:r>
      <w:r>
        <w:rPr>
          <w:sz w:val="28"/>
          <w:szCs w:val="28"/>
        </w:rPr>
        <w:t xml:space="preserve">на сайте </w:t>
      </w:r>
      <w:hyperlink r:id="rId4">
        <w:r>
          <w:rPr>
            <w:rStyle w:val="InternetLink"/>
            <w:color w:val="000000"/>
            <w:sz w:val="28"/>
            <w:szCs w:val="28"/>
          </w:rPr>
          <w:t>http://sberbank-ast.ru</w:t>
        </w:r>
      </w:hyperlink>
      <w:r>
        <w:rPr>
          <w:color w:val="000000"/>
          <w:sz w:val="28"/>
          <w:szCs w:val="28"/>
        </w:rPr>
        <w:t>:</w:t>
      </w:r>
      <w:r>
        <w:rPr/>
        <w:t xml:space="preserve"> </w:t>
      </w:r>
      <w:r>
        <w:rPr>
          <w:color w:val="000000"/>
          <w:sz w:val="28"/>
          <w:szCs w:val="28"/>
        </w:rPr>
        <w:t>SBR012-2109140018.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ператору электронной площадки направлено 14.09.202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, принявший решение об условиях приватизации - администрация Селезянского сельского поселения Еткуль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словиях приватизации – постановление администрации Селезянского сельского поселения</w:t>
      </w:r>
      <w:r>
        <w:rPr>
          <w:color w:val="000000"/>
          <w:sz w:val="28"/>
          <w:szCs w:val="28"/>
        </w:rPr>
        <w:t xml:space="preserve"> № 66 от 14.09.202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, его характеристики, начальная цена, сумма задатка, шаг аукциона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1. Нежилое здание, расположенное по адресу: Челябинская область, Еткульский район, село Селезян, ул. П.Котлованова, д. 2а, общей площадью 516,2 (пятьсот шестнадцать целых и две десятых) квадратных метров, кадастровый номер 74:07:3400002:238, и земельный участок, расположенный по адресу: Челябинская область, Еткульский район, село Селезян, ул. П.Котлованова, д. 2а, общей площадью 1643 (одна тысяча шестьсот сорок три) квадратных метров, кадастровый номер 74:07:3400002:582, категория земель - земли населенных пунктов, вид разрешенного использования – хранение и переработка сельскохозяйственной проду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 xml:space="preserve">начальная цена аукциона определена в соответствии с </w:t>
      </w:r>
      <w:hyperlink r:id="rId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июля 1998 года № 135-ФЗ «Об оценочной деятельности в Российской Федерации» и составляет 383000 (триста восемьдесят три тысячи) рублей 00 копеек (с учетом НД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мма задатка для участия в аукционе: в размере 20 % начальной цены - 76600 (семьдесят шесть тысяч шестьсот) рублей 00 копе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аг аукциона: в размере 1 % начальной цены – 3830 (три тысячи восемьсот тридцать) рублей 00 копеек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 приватизации – аукци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 – открыт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лата приобретаемого «Покупателем» (победителем аукциона) имущества производится единовременно с учетом внесенного задатка в течение тридцати календарных дней со дня подписания договора купли-продажи на счет: </w:t>
      </w:r>
      <w:r>
        <w:rPr>
          <w:bCs/>
          <w:sz w:val="28"/>
          <w:szCs w:val="28"/>
        </w:rPr>
        <w:t>УФК по Челябинской области (Администрация Селезянского сельского поселения л/с 04693025750), ИНН 7430000742, КПП 743001001, р\счет № 03100643000000016900 в Отделение Челябинск Банка России, БИК 017501500, КБК 65911402053100000410 ОКТМО 7562049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 порядок внесения задатка: Задаток перечисляется денежными средствами в валюте РФ в срок не позднее даты и времени окончания подачи заявок на р/с оператора электронной торговой площадки в соответствии с регламентом http://utp.sberbank-ast.ru, опубликованном на сайте оператора по следующим реквизитам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ЗАО «Сбербанк-АСТ», ИНН: 7707308480, КПП: 770701001, Расчетный счет: 40702810300020038047, банк получателя: ПАО «СБЕРБАНК РОССИИ» Г. МОСКВА, БИК: 044525225, Корреспондентский счет: 301018104000000002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, место, даты начала и окончания подачи заявок: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  <w:u w:val="single"/>
        </w:rPr>
        <w:t>Дата начала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.09.2021 г.  08:00 ч</w:t>
      </w:r>
      <w:r>
        <w:rPr>
          <w:sz w:val="28"/>
          <w:szCs w:val="28"/>
        </w:rPr>
        <w:t xml:space="preserve">.(московское время)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  <w:u w:val="single"/>
        </w:rPr>
        <w:t>Дата окончания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8.10.2021 г. 08:00</w:t>
      </w:r>
      <w:r>
        <w:rPr>
          <w:sz w:val="28"/>
          <w:szCs w:val="28"/>
        </w:rPr>
        <w:t xml:space="preserve"> ч. (московское время) включительно. Одно лицо (один претендент) имеет право подать только одну заявку по каждому лоту.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та определения участников аукциона: </w:t>
      </w:r>
      <w:r>
        <w:rPr>
          <w:b/>
          <w:sz w:val="28"/>
          <w:szCs w:val="28"/>
        </w:rPr>
        <w:t xml:space="preserve">22.10.2021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счерпывающий перечень требуемых для участия в аукционе документов и требования к их оформл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-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копии всех листов документа, удостоверяющ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bookmarkStart w:id="11" w:name="sub_16102"/>
      <w:bookmarkEnd w:id="11"/>
      <w:r>
        <w:rPr>
          <w:sz w:val="28"/>
          <w:szCs w:val="28"/>
        </w:rPr>
        <w:t>8. Срок заключения договора купли-продажи муниципального имущества: 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знакомления претендентов с иной информацией, в том числе с условиями договора купли-продажи муниципального имущества: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Осмотр объекта продажи осуществляется по предварительной согласованности по тел. 8351 45 92 5 38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граничения на участие в аукционе: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и муниципальные унитарные предприятия, государственные и муниципальные учреждения;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 178-ФЗ;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рядок определения победителя: право на заключение договора купли-продажи принадлежит участнику, который предложит в ходе торгов наиболее высокую цену за имущество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Место и срок подведения итогов аукциона:</w:t>
      </w:r>
      <w:r>
        <w:rPr>
          <w:sz w:val="28"/>
          <w:szCs w:val="28"/>
        </w:rPr>
        <w:t xml:space="preserve"> электронная торговая площадка: </w:t>
      </w:r>
      <w:hyperlink r:id="rId6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2.10.2021 г.</w:t>
      </w:r>
      <w:r>
        <w:rPr/>
        <w:t xml:space="preserve"> </w:t>
      </w:r>
      <w:r>
        <w:rPr>
          <w:b/>
          <w:sz w:val="28"/>
          <w:szCs w:val="28"/>
        </w:rPr>
        <w:t>08:00 ч. (московское врем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 ранее торги не проводилис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Контактные данные продавца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8 (351-45) 92-5-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el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рядок регистрации на электронной площадк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 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 http://utp.sberbank-ast.ru/AP/Notice/652/Instruction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авила проведения продажи в электронной фор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5 календарных дней после дня оплаты имущества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20" w:top="794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hyperlink" Target="http://sberbank-ast.ru/" TargetMode="External"/><Relationship Id="rId5" Type="http://schemas.openxmlformats.org/officeDocument/2006/relationships/hyperlink" Target="garantf1://12012509.0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5:00Z</dcterms:created>
  <dc:creator>10_1</dc:creator>
  <dc:description/>
  <cp:keywords/>
  <dc:language>en-US</dc:language>
  <cp:lastModifiedBy>Офис</cp:lastModifiedBy>
  <cp:lastPrinted>2020-09-14T13:10:00Z</cp:lastPrinted>
  <dcterms:modified xsi:type="dcterms:W3CDTF">2021-09-21T09:49:00Z</dcterms:modified>
  <cp:revision>27</cp:revision>
  <dc:subject/>
  <dc:title/>
</cp:coreProperties>
</file>